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 5</w:t>
      </w:r>
    </w:p>
    <w:p>
      <w:pPr>
        <w:pStyle w:val="Normal"/>
        <w:rPr/>
      </w:pPr>
      <w:r>
        <w:rPr/>
        <w:t>Activitate 1</w:t>
      </w:r>
    </w:p>
    <w:p>
      <w:pPr>
        <w:pStyle w:val="Normal"/>
        <w:jc w:val="center"/>
        <w:rPr/>
      </w:pPr>
      <w:r>
        <w:rPr/>
        <w:t>Reflec</w:t>
      </w:r>
      <w:r>
        <w:rPr>
          <w:lang w:val="ro-RO"/>
        </w:rPr>
        <w:t>ţii asupra evaluăr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/>
      </w:pPr>
      <w:r>
        <w:rPr>
          <w:lang w:val="ro-RO"/>
        </w:rPr>
        <w:t xml:space="preserve">Un punct slab ar fi autoevaluarea elevilor, unde aş putea lucra mai mult. Aş putea să le cer mai des să se autoevalueze. Deoarece elevii învaţă o meserie, nu stăpânesc încă foarte bine notiunile legate de calitate si defecte, aş putea să le cer să evalueze / autoevalueze prezentarea conceputa de ei referitoare la calitatea si defectele produselor realizate de ei la instruire practica, aranjarea în pagină, respectiv orice are legătură cu estetica. 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 xml:space="preserve">Ar putea să evalueze cum anume pun în practica prezentarea creata / o secventa a prezentarii create. 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 xml:space="preserve">Elevii primesc o grilă gata făcută, cu criterii şi punctaj, după care să autoevalueze propria prezentare / propriul proiect. 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Etapa a doua al acestei evaluări ar fi ca copiii să facă ei grila de verificare. Eu voi lua notiţe asupra tot ce se întâmplă, îmi notez reflec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5:00Z</dcterms:created>
  <dc:creator>ws22</dc:creator>
  <dc:description/>
  <cp:keywords/>
  <dc:language>en-US</dc:language>
  <cp:lastModifiedBy>ws22</cp:lastModifiedBy>
  <dcterms:modified xsi:type="dcterms:W3CDTF">2009-12-14T08:38:00Z</dcterms:modified>
  <cp:revision>2</cp:revision>
  <dc:subject/>
  <dc:title/>
</cp:coreProperties>
</file>